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РИЛОЖЕНИЕ №  </w:t>
      </w:r>
      <w:r>
        <w:rPr>
          <w:b w:val="false"/>
          <w:sz w:val="28"/>
          <w:szCs w:val="28"/>
          <w:lang w:val="en-US"/>
        </w:rPr>
        <w:t>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 декабря 2011 года № 181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и на плановый период 2013 и 201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 процентах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АдминистративныХ платежЕЙ и сбор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ШтрафОВ, санкциЙ, возмещениЯ ущерб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Целевые отчисления от лотерей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AleX corporation</cp:lastModifiedBy>
  <cp:lastPrinted>2010-11-08T08:59:00Z</cp:lastPrinted>
  <dcterms:modified xsi:type="dcterms:W3CDTF">2011-12-21T10:32:00Z</dcterms:modified>
  <cp:revision>214</cp:revision>
  <dc:subject/>
  <dc:title>                                                                Приложение 1</dc:title>
</cp:coreProperties>
</file>